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548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405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441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597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199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53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690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768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65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67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021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08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83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63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19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