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887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374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686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985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20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575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260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33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106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997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26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41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452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86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67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208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464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