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8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1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2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887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39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74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64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753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4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00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16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03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50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73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57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