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9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1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182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4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71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0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2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2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43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90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52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6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69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