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85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229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719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7874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581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826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3645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718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773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313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877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158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898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503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738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7267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22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