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192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491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736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697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030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322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745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495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44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348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919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420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743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730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664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