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890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286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010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22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591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581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208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70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022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520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40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625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412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