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41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6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87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73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1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66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5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56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4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8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674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1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24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56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5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