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28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145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97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765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3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32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672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6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99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5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27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81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2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85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528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