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90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17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00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865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934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64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71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456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529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78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0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977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