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071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170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828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317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164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4432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271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11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367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272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105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945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414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279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949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804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781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