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6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462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33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56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36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55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4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584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8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3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9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94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52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015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64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