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61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304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85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733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88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81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80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26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636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280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3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838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094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