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90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250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99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499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801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18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16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07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45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5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4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06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59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5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0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1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