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164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72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52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615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325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515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466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182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889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43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75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355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70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27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73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