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71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67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98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22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32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65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523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49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18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165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0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7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52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