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38897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56295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03433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56980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62428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05207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42358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18349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763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67992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22713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65787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8130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65483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01793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94222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81225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