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11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549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569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365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895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516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665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126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710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575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438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5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178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709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598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