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86817001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6225640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