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053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86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287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414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67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166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595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756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164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591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748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460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137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