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941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004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540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094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988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293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814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668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817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796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67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013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05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757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863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19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459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