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76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706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90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2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4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8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816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07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17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111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40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02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91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2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