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45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405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550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9518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230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6266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9543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607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3112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8553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263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881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141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