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19422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01289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79399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08488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60868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33973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19251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67695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10982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55988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20686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6843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28230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10472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68931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40492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36256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