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655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1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139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209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828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166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2123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926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568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1331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7470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93308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548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98696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704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