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371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328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952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1216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5203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495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540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73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393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820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6602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598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7918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