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568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08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7520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8021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6324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607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440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0589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058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007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160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0005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839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9988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8485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425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4749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