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2025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293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2100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457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553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44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08102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228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4135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388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307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1586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012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4595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963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