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446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153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327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759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723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221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592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742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790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99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752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282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665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