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553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48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892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131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133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2858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003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008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4080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150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961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992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50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621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611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7676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534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