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98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33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6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8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36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26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9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77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85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54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0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41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44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29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4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