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559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90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5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85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89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30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0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833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85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8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8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917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