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314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517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0091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103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467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960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084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926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341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200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705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683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93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017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263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74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455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