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017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561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619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683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158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984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40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070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393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700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601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472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352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744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314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