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94904152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76516505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