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752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625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8053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6447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410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9199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8002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8663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0776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019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073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17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8125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