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8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5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5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15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97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2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44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84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37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289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92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2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35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86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8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7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98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