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676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527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332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068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23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35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728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859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493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77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436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938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059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528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71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