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252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681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739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55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802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914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694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127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306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738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983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551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65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