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31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282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843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878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94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58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72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45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9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135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37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58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56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899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3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03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6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