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5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5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1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331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78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57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813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58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76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41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386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38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06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03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81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