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89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30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419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335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9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832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53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42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346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483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0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637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57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