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16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945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891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399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14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38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636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65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83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89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5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37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79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67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603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83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53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