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1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4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06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11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31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73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5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08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90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0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68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312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75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91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