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06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010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8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23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443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134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526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221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907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30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29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0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28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