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30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581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463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287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767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993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348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357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298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851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830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721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095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932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637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015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766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