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721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589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5539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06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008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2681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682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143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802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3024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252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222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8270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324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292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