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318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686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542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421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017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53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022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542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725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157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901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611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951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