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09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258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548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209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00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123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684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63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298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690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8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027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837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62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591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52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009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