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88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16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02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73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88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651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6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91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62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26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575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4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906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063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93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